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ageBreakBefore w:val="false"/>
        <w:rPr/>
      </w:pPr>
      <w:r>
        <w:rPr/>
        <w:t>Germans</w:t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4-6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6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2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3-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0-x</w:t>
              <w:br/>
              <w:t>9-x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8-x, 7-x,</w:t>
              <w:br/>
              <w:t>6+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2-3-6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M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 , FT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Mtr</w:t>
              <w:br/>
              <w:t>LMG (f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ATR</w:t>
              <w:br/>
              <w:t>PSK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Goliath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INF, RCL, 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AR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</w:t>
              <w:br/>
              <w:t>Pz II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I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Pz I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PZ IVE</w:t>
              <w:br/>
              <w:t>Pz IVF1, F2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VH</w:t>
              <w:br/>
              <w:t>Pz IVJ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V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V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Sturm</w:t>
              <w:br/>
              <w:t>Tige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JgPz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ard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IG IB, II, 3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35(t)</w:t>
              <w:br/>
              <w:t>Pz 38(t)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  <w:u w:val="none"/>
              </w:rPr>
              <w:t xml:space="preserve">35-S 739 </w:t>
              <w:br/>
              <w:t>38H 735</w:t>
              <w:br/>
              <w:t>Pz 35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T-17</w:t>
              <w:br/>
              <w:t>GSW 39H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PzJg</w:t>
              <w:br/>
              <w:t>StuPz IV</w:t>
              <w:br/>
              <w:t>StuIG 33B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PzA II, III/IV</w:t>
              <w:br/>
              <w:t>PzALrs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tuG III</w:t>
              <w:br/>
              <w:t>StuG 75/105</w:t>
              <w:br/>
              <w:t>StuH 4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  <w:u w:val="none"/>
              </w:rPr>
              <w:t>Pz P26/40</w:t>
              <w:br/>
              <w:t>Pz M15/4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PW 250/x</w:t>
              <w:br/>
              <w:t>SPW 307</w:t>
              <w:br/>
              <w:t>mSPW 30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PW 251/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Jeep</w:t>
              <w:br/>
              <w:t>SdKfz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  <w:u w:val="none"/>
              </w:rPr>
              <w:t>Flak Pz</w:t>
              <w:br/>
              <w:t>Flak LK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dKfz 6/2, 7/1, 10/x</w:t>
              <w:br/>
              <w:t>Aufkl 38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SW 22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SW 23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FT AF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32"/>
                <w:szCs w:val="32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32"/>
                <w:szCs w:val="32"/>
                <w:u w:val="none"/>
              </w:rPr>
              <w:t>??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II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PW 251/1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6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5-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?</w:t>
            </w:r>
          </w:p>
        </w:tc>
        <w:tc>
          <w:tcPr>
            <w:tcW w:w="553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10-x</w:t>
              <w:br/>
              <w:t>9-x</w:t>
            </w:r>
          </w:p>
        </w:tc>
        <w:tc>
          <w:tcPr>
            <w:tcW w:w="581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8-x, 7-x,</w:t>
              <w:br/>
              <w:t>6+1</w:t>
            </w:r>
          </w:p>
        </w:tc>
        <w:tc>
          <w:tcPr>
            <w:tcW w:w="581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7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DC , FT,</w:t>
              <w:br/>
              <w:t>PSK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HMG</w:t>
              <w:br/>
              <w:t>M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ATR</w:t>
              <w:br/>
              <w:t>Lt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16"/>
                <w:szCs w:val="16"/>
              </w:rPr>
              <w:t>Radio</w:t>
              <w:br/>
              <w:t>Goliath</w:t>
              <w:br/>
              <w:t>Dismantled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8-3-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5-4-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4-6-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4-4-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6-5-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3-3-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2-3-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2-4-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2-3-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FFFFFF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  <w:t>3-4-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FF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FFFF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6" w:space="0" w:color="FFFFFF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18"/>
                <w:szCs w:val="18"/>
              </w:rPr>
            </w:r>
          </w:p>
        </w:tc>
        <w:tc>
          <w:tcPr>
            <w:tcW w:w="574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I</w:t>
              <w:br/>
              <w:t>Pz II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II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I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18"/>
                <w:szCs w:val="18"/>
              </w:rPr>
              <w:t>Pz IVE</w:t>
              <w:br/>
              <w:t>Pz IVF1,F2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IVH</w:t>
              <w:br/>
              <w:t>Pz IVJ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V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II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V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Jg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Mard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HOB</w:t>
              <w:br/>
              <w:t>AFV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SW 221, 222, 23x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SW 23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PW 250/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PW 250/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A</w:t>
              <w:br/>
              <w:t>StuPz IV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tuG III</w:t>
              <w:br/>
              <w:t>StuH 4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FlakPz</w:t>
              <w:br/>
              <w:t>Flak LKW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dKfz 6/2</w:t>
              <w:br/>
              <w:t>7/1, 10/4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PW 251/1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SPW 251/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Jeep</w:t>
              <w:br/>
              <w:t>SdKfz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18"/>
                <w:szCs w:val="18"/>
              </w:rPr>
              <w:t>Trucks</w:t>
              <w:br/>
              <w:t>SdKfz 7, 11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AA</w:t>
              <w:br/>
              <w:t>ART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A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INF</w:t>
              <w:br/>
              <w:t>MTR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Pz 3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FT AF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  <w:t>JgPz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auto"/>
                <w:sz w:val="24"/>
                <w:szCs w:val="24"/>
              </w:rPr>
              <w:t>Ge</w:t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  <w:shd w:fill="000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32"/>
                <w:szCs w:val="32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FFFFFF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41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FFFFFF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FFFFFF"/>
              <w:right w:val="single" w:sz="6" w:space="0" w:color="FFFFFF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auto"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auto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6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5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4-5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4-4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4-2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2-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2-7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4-8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3-7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2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8"/>
                <w:szCs w:val="18"/>
              </w:rPr>
              <w:t>Dismantled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H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M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0-x</w:t>
              <w:br/>
              <w:t>9-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8-x, 7-x</w:t>
              <w:br/>
              <w:t>6+1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L Hero</w:t>
              <w:br/>
              <w:t>Snipe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DC, F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Radio</w:t>
              <w:br/>
              <w:t>LtMtr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R</w:t>
              <w:br/>
              <w:t>MOL-P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4-4-7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Crew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?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3525" cy="215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6-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P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3-7</w:t>
              <w:br/>
              <w:t>1-2-7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P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eader</w:t>
              <w:br/>
              <w:t>Her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3525" cy="215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1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8"/>
                <w:szCs w:val="18"/>
              </w:rPr>
              <w:t>Commissar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8732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6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vertAlign w:val="superscript"/>
              </w:rPr>
              <w:t>2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2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-8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26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28</w:t>
              <w:br/>
              <w:t>T-35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34/7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34/85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37</w:t>
              <w:br/>
              <w:t>T-40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43</w:t>
              <w:br/>
              <w:t>T-4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-60</w:t>
              <w:br/>
              <w:t>T-7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KV-1E</w:t>
              <w:br/>
              <w:t>KV-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KV-1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KV-1S</w:t>
              <w:br/>
              <w:t>KV-85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BA-x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6"/>
                <w:szCs w:val="16"/>
              </w:rPr>
              <w:t>M3A1 SC</w:t>
              <w:br/>
              <w:t>Stuart</w:t>
              <w:br/>
              <w:t>Valentin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Sherma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IS-1, IS-2,</w:t>
              <w:br/>
              <w:t>IS-3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ISU-122</w:t>
              <w:br/>
              <w:t>ISU-152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BT-2, BT-5, BT-7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GAZ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SU-12</w:t>
              <w:br/>
              <w:t>SU-57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ZSU-37</w:t>
              <w:br/>
              <w:t>ZSU-76M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SU-85</w:t>
              <w:br/>
              <w:t>SU-100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SU-122</w:t>
              <w:br/>
              <w:t>SU-15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FT AF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ruck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A</w:t>
              <w:br/>
              <w:t>INF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R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Komsomolet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Ru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8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32"/>
                <w:szCs w:val="32"/>
              </w:rPr>
              <w:t>?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  <w:t>MTR's are in the AA, INF box</w:t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 xml:space="preserve">IJA 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4-4-8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4-4-7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3-4-7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3-3-6 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0-x</w:t>
            </w:r>
          </w:p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-1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3-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3-7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2-6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-0</w:t>
            </w:r>
          </w:p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8-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HMG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4-4-7 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M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2-7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L</w:t>
              <w:br/>
              <w:t>Sniper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Heroe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Radi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R</w:t>
              <w:br/>
              <w:t>INF 37*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 xml:space="preserve">2-2-8 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8"/>
                <w:szCs w:val="18"/>
              </w:rPr>
              <w:t>Dismantled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t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DC / F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4-7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3-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7A</w:t>
              <w:br/>
              <w:t>CHI HA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7B</w:t>
              <w:br/>
              <w:t>CHI H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89A</w:t>
              <w:br/>
              <w:t>CHI H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89B</w:t>
              <w:br/>
              <w:t>CH HIO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92A</w:t>
              <w:br/>
              <w:t>92B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ype 94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5 SO K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5</w:t>
              <w:br/>
              <w:t>HA G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7A/B</w:t>
              <w:br/>
              <w:t>TE KE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I CHI HE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 KA MI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I HO NI</w:t>
              <w:br/>
              <w:t>I HO RO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91 AC</w:t>
              <w:br/>
              <w:t>92 AC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6"/>
                <w:szCs w:val="16"/>
              </w:rPr>
              <w:t>I-KE, SHI-KE,</w:t>
              <w:br/>
              <w:t>HO-KI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ruck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A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RT 75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Jeep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32"/>
                <w:szCs w:val="32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A</w:t>
              <w:br/>
              <w:t>75 / 10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R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INF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MTR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4-4-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4-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3-3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2-4-7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3-7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3-6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1-2-6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eader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8"/>
                <w:szCs w:val="18"/>
              </w:rPr>
              <w:t>Dismantled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H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MMG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Radio</w:t>
              <w:br/>
              <w:t>LtMt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6"/>
                <w:szCs w:val="16"/>
              </w:rPr>
              <w:t xml:space="preserve">MR/35, </w:t>
              <w:br/>
              <w:t>M11, M13, M14, M15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DC / F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Fiat</w:t>
              <w:br/>
              <w:t>Lancia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A</w:t>
              <w:br/>
              <w:t>MTR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R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T</w:t>
              <w:br/>
              <w:t>IN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Truck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6"/>
                <w:szCs w:val="16"/>
              </w:rPr>
              <w:t>SMV M40, M41, M42, M4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Auto-</w:t>
              <w:br/>
              <w:t>cannon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8"/>
                <w:szCs w:val="18"/>
              </w:rPr>
              <w:t>SMV L40</w:t>
              <w:br/>
              <w:t>SMV M41M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16"/>
                <w:szCs w:val="16"/>
              </w:rPr>
              <w:t>AB 40, 41,</w:t>
              <w:br/>
              <w:t>AS 42, Limca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color w:val="000000"/>
                <w:sz w:val="24"/>
                <w:szCs w:val="24"/>
              </w:rPr>
              <w:t>It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00"/>
                <w:sz w:val="21"/>
                <w:szCs w:val="21"/>
              </w:rPr>
              <w:t>L3, L5, L6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3-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 / F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2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  <w:br/>
              <w:t>M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Radio</w:t>
              <w:br/>
              <w:t>ATR, LtMt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x, 7-x</w:t>
              <w:br/>
              <w:t>6+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0-</w:t>
              <w:br/>
              <w:t>9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 75</w:t>
              <w:br/>
              <w:t>ART 7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 10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 150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 75+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 75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TR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IN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 vz 33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 vz 38</w:t>
              <w:br/>
              <w:t>LT vz 38E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 vz 34, 35, 40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 xml:space="preserve">L3/35, L6/40, </w:t>
              <w:br/>
              <w:t>SMV L4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rench</w:t>
              <w:br/>
              <w:t>AFV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Komsomolet</w:t>
              <w:br/>
              <w:t>Malaxa UE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, II, III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tuG</w:t>
              <w:br/>
              <w:t>Marder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PSW 22x,</w:t>
              <w:br/>
              <w:t xml:space="preserve"> AB 41, OA vz 30, wz 34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actor</w:t>
              <w:br/>
              <w:t>RSO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rench</w:t>
              <w:br/>
              <w:t>AFV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KS</w:t>
              <w:br/>
              <w:t>TKS(L)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ACAM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Vicker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BA-6</w:t>
              <w:br/>
              <w:t>BA-20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Kfz I</w:t>
              <w:br/>
              <w:t>SdKfz 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SPW 250/x</w:t>
              <w:br/>
              <w:t>SPW 251/x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32"/>
                <w:szCs w:val="32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x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53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7</w:t>
            </w:r>
          </w:p>
        </w:tc>
        <w:tc>
          <w:tcPr>
            <w:tcW w:w="58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6</w:t>
            </w:r>
          </w:p>
        </w:tc>
        <w:tc>
          <w:tcPr>
            <w:tcW w:w="581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ader</w:t>
            </w:r>
          </w:p>
        </w:tc>
        <w:tc>
          <w:tcPr>
            <w:tcW w:w="574" w:type="dxa"/>
            <w:tcBorders>
              <w:top w:val="single" w:sz="36" w:space="0" w:color="C0C0C0"/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top w:val="single" w:sz="36" w:space="0" w:color="C0C0C0"/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7</w:t>
            </w:r>
          </w:p>
        </w:tc>
        <w:tc>
          <w:tcPr>
            <w:tcW w:w="553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3-7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2-6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  <w:br/>
              <w:t>MMG</w:t>
            </w:r>
          </w:p>
        </w:tc>
        <w:tc>
          <w:tcPr>
            <w:tcW w:w="574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  <w:tc>
          <w:tcPr>
            <w:tcW w:w="553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ATR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ASBA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 vz 38</w:t>
            </w:r>
          </w:p>
        </w:tc>
        <w:tc>
          <w:tcPr>
            <w:tcW w:w="574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35, R35,</w:t>
              <w:br/>
              <w:t>L3/35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Mtr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oldi</w:t>
            </w:r>
          </w:p>
        </w:tc>
        <w:tc>
          <w:tcPr>
            <w:tcW w:w="574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uran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Zrinyi</w:t>
              <w:br/>
              <w:t>Nimrod</w:t>
            </w:r>
          </w:p>
        </w:tc>
        <w:tc>
          <w:tcPr>
            <w:tcW w:w="553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StuG, JgPz,</w:t>
              <w:br/>
              <w:t>Marder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III</w:t>
              <w:br/>
              <w:t>Pz IV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z V</w:t>
              <w:br/>
              <w:t>Pz VI</w:t>
            </w:r>
          </w:p>
        </w:tc>
        <w:tc>
          <w:tcPr>
            <w:tcW w:w="574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4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53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TR</w:t>
            </w:r>
          </w:p>
        </w:tc>
        <w:tc>
          <w:tcPr>
            <w:tcW w:w="581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31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</w:t>
            </w:r>
          </w:p>
        </w:tc>
        <w:tc>
          <w:tcPr>
            <w:tcW w:w="574" w:type="dxa"/>
            <w:tcBorders>
              <w:left w:val="single" w:sz="36" w:space="0" w:color="C0C0C0"/>
              <w:bottom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Hu</w:t>
            </w:r>
          </w:p>
        </w:tc>
        <w:tc>
          <w:tcPr>
            <w:tcW w:w="1123" w:type="dxa"/>
            <w:tcBorders>
              <w:bottom w:val="single" w:sz="36" w:space="0" w:color="C0C0C0"/>
              <w:right w:val="single" w:sz="36" w:space="0" w:color="C0C0C0"/>
            </w:tcBorders>
            <w:shd w:fill="00800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ATR, DC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ader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32"/>
                <w:szCs w:val="32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INF, MTR,</w:t>
              <w:br/>
              <w:t>LtMtr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Al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  <w:t>Not completed!</w:t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MG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35</w:t>
              <w:br/>
              <w:t>H39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FCM 36</w:t>
              <w:br/>
              <w:t>FT 17</w:t>
              <w:br/>
              <w:t>Valentin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1, D2,</w:t>
              <w:br/>
              <w:t>B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R DC</w:t>
              <w:br/>
              <w:t>LtMt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INF 37*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ader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AMD 20, 35, 50, 8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MR 33</w:t>
              <w:br/>
              <w:t>AMR 35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35, R40,</w:t>
              <w:br/>
              <w:t>S3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AM Dodge</w:t>
              <w:br/>
              <w:t>AC ...</w:t>
              <w:br/>
              <w:t>Cam de ...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Unic P107</w:t>
            </w:r>
          </w:p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omua CMG</w:t>
              <w:br/>
              <w:t>Renault UE</w:t>
              <w:b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-K P17</w:t>
              <w:br/>
              <w:t>C-K P1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  <w:br/>
              <w:t>A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TR</w:t>
              <w:br/>
              <w:t>INF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orraine</w:t>
              <w:br/>
              <w:t>37L, 38L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  <w:br/>
              <w:t>Jeeps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3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0-x</w:t>
              <w:br/>
              <w:t>9-x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, FT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PIAT</w:t>
              <w:br/>
              <w:t>Baz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AT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x,</w:t>
            </w:r>
          </w:p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7-x, 6+1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Mt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  <w:br/>
              <w:t>MT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 88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 94+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9, A10, A13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Achilles</w:t>
              <w:br/>
              <w:t>Sexton</w:t>
              <w:br/>
              <w:t>Wolverin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AEC</w:t>
              <w:br/>
              <w:t>Staghound</w:t>
              <w:br/>
              <w:t>Rolls Royc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Archer</w:t>
              <w:br/>
              <w:t>Comet</w:t>
              <w:br/>
              <w:t>Challenge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Bishop</w:t>
              <w:br/>
              <w:t>Deacon</w:t>
              <w:br/>
              <w:t>Tetrach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arri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hurchill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omwell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usade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Daimler</w:t>
              <w:br/>
              <w:t>MK VI A,B,C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Valentine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IP &amp; Lloyd</w:t>
              <w:br/>
              <w:t>Carrie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herma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US HT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tuart</w:t>
              <w:br/>
              <w:t>Locus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e Grant Priest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atild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arm-Her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umber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Morris</w:t>
              <w:br/>
              <w:t>2pdr Portee</w:t>
              <w:br/>
              <w:t>Lynx Ott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unnies</w:t>
              <w:br/>
              <w:t>OP AFV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Jeep</w:t>
              <w:br/>
              <w:t>Quad Fat</w:t>
              <w:br/>
              <w:t>White S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rench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FT AFV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mphib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Kangaroo</w:t>
              <w:br/>
              <w:t>Priest Kang.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Br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  <w:t>Chinese</w:t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3-7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7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6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ader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7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2-7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2-6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MG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 / FT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Radio</w:t>
              <w:br/>
              <w:t>ATR Baz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Mtr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VCL PzKw L3/35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BA-6, -20</w:t>
              <w:br/>
              <w:t>T-2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M3A3, M4A4 Vickers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 w:val="false"/>
                <w:bCs w:val="false"/>
                <w:i/>
                <w:iCs/>
                <w:sz w:val="16"/>
                <w:szCs w:val="16"/>
              </w:rPr>
              <w:t>M3A1 PSW222</w:t>
              <w:br/>
              <w:t>Type 22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  <w:br/>
              <w:t>Jeep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tuart</w:t>
              <w:br/>
              <w:t>Carrier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  <w:br/>
              <w:t>75 76 84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4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53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  <w:br/>
              <w:t>MTR</w:t>
            </w:r>
          </w:p>
        </w:tc>
        <w:tc>
          <w:tcPr>
            <w:tcW w:w="581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31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32"/>
                <w:szCs w:val="32"/>
              </w:rPr>
              <w:t>??</w:t>
            </w:r>
          </w:p>
        </w:tc>
        <w:tc>
          <w:tcPr>
            <w:tcW w:w="574" w:type="dxa"/>
            <w:tcBorders>
              <w:top w:val="single" w:sz="36" w:space="0" w:color="808000"/>
              <w:left w:val="single" w:sz="36" w:space="0" w:color="808000"/>
              <w:bottom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Ch</w:t>
            </w:r>
          </w:p>
        </w:tc>
        <w:tc>
          <w:tcPr>
            <w:tcW w:w="1123" w:type="dxa"/>
            <w:tcBorders>
              <w:top w:val="single" w:sz="36" w:space="0" w:color="808000"/>
              <w:bottom w:val="single" w:sz="36" w:space="0" w:color="808000"/>
              <w:right w:val="single" w:sz="36" w:space="0" w:color="808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  <w:r>
        <w:br w:type="page"/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7-4-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6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6-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4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3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7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6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2-6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0-x</w:t>
              <w:br/>
              <w:t>9-x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x ,7-x,</w:t>
              <w:br/>
              <w:t>6+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Baz 43</w:t>
              <w:br/>
              <w:t>Baz 4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1-2-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INF 37*</w:t>
              <w:br/>
              <w:t>RCL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Baz 4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MG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ATR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 , F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t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herman</w:t>
              <w:br/>
              <w:t>M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herman M4A1, M4A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Sherman</w:t>
              <w:br/>
              <w:t>M4A2 [(L)]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herman</w:t>
              <w:br/>
              <w:t>M4A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herman</w:t>
              <w:br/>
              <w:t>M4A3 (75W)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Sherman</w:t>
              <w:br/>
              <w:t>M4A3 (76W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M2A4, M3 LT, M3A1 LT. M3A3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5A1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M7 HMC</w:t>
              <w:br/>
              <w:t>M12 GMC</w:t>
              <w:br/>
              <w:t>T19 HMC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20, M8, M8 HMC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10 GMC</w:t>
              <w:br/>
              <w:t>M18 GMC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herman</w:t>
              <w:br/>
              <w:t>"others"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3 GMC</w:t>
              <w:br/>
              <w:t>T30 HM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C</w:t>
              <w:br/>
              <w:t>Halftrack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GMC</w:t>
              <w:br/>
              <w:t>Halftrack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Grant</w:t>
              <w:br/>
            </w: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FT AFV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24 TD</w:t>
              <w:br/>
              <w:t>M26 T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36 T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Halftrack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5 HT</w:t>
              <w:br/>
              <w:t>M3 H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M3 / M5</w:t>
              <w:br/>
              <w:t>MMG / HMG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French</w:t>
              <w:br/>
              <w:t>Funnie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4 HST T8</w:t>
            </w:r>
          </w:p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3A1 AC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Truck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A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RT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TR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Jeep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32"/>
                <w:szCs w:val="32"/>
              </w:rPr>
              <w:t>??</w:t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7-6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6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5-5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5-5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5-5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Us</w:t>
              <w:br/>
              <w:t xml:space="preserve">IJA  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ocation</w:t>
              <w:br/>
              <w:t>Control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2-3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2-3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 xml:space="preserve">2-3-8 </w:t>
            </w: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i/>
                <w:iCs/>
                <w:sz w:val="21"/>
                <w:szCs w:val="21"/>
              </w:rPr>
              <w:t>??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4-5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VT(A)</w:t>
              <w:br/>
              <w:t>1 2 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VT2</w:t>
              <w:br/>
              <w:t>LVT2(M)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VT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Smallcraf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Stun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Ramp Down</w:t>
              <w:br/>
              <w:t>Aground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P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Large Raft</w:t>
              <w:br/>
              <w:t>Assault Boat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CP(L)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CA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CVP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OpenSymbol;Arial Unicode MS" w:hAnsi="OpenSymbol;Arial Unicode MS" w:eastAsia="OpenSymbol;Arial Unicode MS" w:cs="OpenSymbol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OpenSymbol;Arial Unicode MS" w:cs="OpenSymbol;Arial Unicode MS" w:ascii="OpenSymbol;Arial Unicode MS" w:hAnsi="OpenSymbol;Arial Unicode MS"/>
                <w:b/>
                <w:bCs/>
                <w:sz w:val="24"/>
                <w:szCs w:val="24"/>
              </w:rPr>
              <w:t>?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0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eef</w:t>
              <w:br/>
              <w:t>Counter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IJA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aihatsu</w:t>
              <w:br/>
              <w:t>Shokatsu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LCM(3)</w:t>
              <w:br/>
              <w:t>LCI(S)</w:t>
              <w:br/>
              <w:t>LCT(4)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Us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UKW</w:t>
              <w:br/>
              <w:t>DD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8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6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5-3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3-3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4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2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HMG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M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MG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t>Dismantled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Radio</w:t>
              <w:br/>
              <w:t>LtMtr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Leader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DC / FT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L, Hero,</w:t>
              <w:br/>
              <w:t>Sniper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ATR</w:t>
              <w:br/>
              <w:t>PSK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?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rew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bCs/>
                <w:sz w:val="24"/>
                <w:szCs w:val="24"/>
              </w:rPr>
              <w:t>Fi</w:t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p>
      <w:pPr>
        <w:pStyle w:val="Normal"/>
        <w:rPr>
          <w:rFonts w:ascii="Nimbus Sans L;Arial" w:hAnsi="Nimbus Sans L;Arial" w:eastAsia="Nimbus Sans L;Arial" w:cs="Nimbus Sans L;Arial"/>
        </w:rPr>
      </w:pPr>
      <w:r>
        <w:rPr>
          <w:rFonts w:eastAsia="Nimbus Sans L;Arial" w:cs="Nimbus Sans L;Arial" w:ascii="Nimbus Sans L;Arial" w:hAnsi="Nimbus Sans L;Arial"/>
        </w:rPr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HOB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16"/>
                <w:szCs w:val="16"/>
              </w:rPr>
              <w:t>Berlin Red Vengeance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HOB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asino</w:t>
              <w:br/>
              <w:t>4-5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HOB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Casino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FF0000"/>
                <w:sz w:val="21"/>
                <w:szCs w:val="21"/>
              </w:rPr>
              <w:t>MMP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RB</w:t>
              <w:br/>
              <w:t>Location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FF0000"/>
                <w:sz w:val="21"/>
                <w:szCs w:val="21"/>
              </w:rPr>
              <w:t>MMP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FF0000"/>
                <w:sz w:val="21"/>
                <w:szCs w:val="21"/>
              </w:rPr>
              <w:t>RB</w:t>
              <w:br/>
              <w:t>Frontline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MMP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KGP</w:t>
              <w:br/>
              <w:t>Foxhole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MMP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KGP</w:t>
              <w:br/>
              <w:t>Foxhole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sz w:val="21"/>
                <w:szCs w:val="21"/>
              </w:rPr>
              <w:t>MMP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/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  <w:t>KGP</w:t>
            </w:r>
            <w:r>
              <w:rPr>
                <w:rFonts w:eastAsia="Nimbus Sans L;Arial" w:cs="Nimbus Sans L;Arial"/>
                <w:b/>
                <w:bCs/>
                <w:i/>
                <w:iCs/>
                <w:sz w:val="18"/>
                <w:szCs w:val="18"/>
              </w:rPr>
              <w:br/>
              <w:t>Out of Gas</w:t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1"/>
                <w:szCs w:val="21"/>
              </w:rPr>
              <w:t>MMP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  <w:t>Veritable</w:t>
              <w:br/>
              <w:t>4-6-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808080"/>
                <w:sz w:val="21"/>
                <w:szCs w:val="21"/>
              </w:rPr>
              <w:t>MMP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  <w:t>Edson's Ridge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808080"/>
                <w:sz w:val="21"/>
                <w:szCs w:val="21"/>
              </w:rPr>
              <w:t>K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  <w:t>German Vehicle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808080"/>
                <w:sz w:val="21"/>
                <w:szCs w:val="21"/>
              </w:rPr>
              <w:t>K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  <w:t>German Vehicle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color w:val="808080"/>
                <w:sz w:val="21"/>
                <w:szCs w:val="21"/>
              </w:rPr>
              <w:t>K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  <w:t>British Vehicle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808080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808080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141"/>
        <w:gridCol w:w="553"/>
        <w:gridCol w:w="1133"/>
        <w:gridCol w:w="581"/>
        <w:gridCol w:w="1123"/>
        <w:gridCol w:w="581"/>
        <w:gridCol w:w="1131"/>
        <w:gridCol w:w="574"/>
        <w:gridCol w:w="1123"/>
      </w:tblGrid>
      <w:tr>
        <w:trPr>
          <w:tblHeader w:val="true"/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  <w:t>5-4-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  <w:t>4-4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4-3-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  <w:t>Leader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  <w:t>SW + Guns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  <w:u w:val="none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  <w:u w:val="none"/>
              </w:rPr>
              <w:t>?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Nimbus Sans L;Arial" w:cs="Nimbus Sans L;Arial"/>
                <w:b/>
                <w:bCs/>
                <w:color w:val="0000FF"/>
                <w:sz w:val="22"/>
                <w:szCs w:val="22"/>
              </w:rPr>
              <w:t>Swe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Contents"/>
              <w:suppressLineNumbers/>
              <w:snapToGrid w:val="false"/>
              <w:jc w:val="center"/>
              <w:rPr>
                <w:rFonts w:ascii="Nimbus Sans L;Arial" w:hAnsi="Nimbus Sans L;Arial" w:eastAsia="Nimbus Sans L;Arial" w:cs="Nimbus Sans L;Arial"/>
                <w:b/>
                <w:b/>
                <w:bCs/>
                <w:i/>
                <w:i/>
                <w:iCs/>
                <w:color w:val="0000FF"/>
                <w:sz w:val="21"/>
                <w:szCs w:val="21"/>
              </w:rPr>
            </w:pPr>
            <w:r>
              <w:rPr>
                <w:rFonts w:eastAsia="Nimbus Sans L;Arial" w:cs="Nimbus Sans L;Arial"/>
                <w:b/>
                <w:bCs/>
                <w:i/>
                <w:iCs/>
                <w:color w:val="0000FF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1"/>
    <w:family w:val="auto"/>
    <w:pitch w:val="default"/>
  </w:font>
  <w:font w:name="Book Antiqua">
    <w:charset w:val="01"/>
    <w:family w:val="auto"/>
    <w:pitch w:val="default"/>
  </w:font>
  <w:font w:name="Nimbus Sans L">
    <w:altName w:val="Arial"/>
    <w:charset w:val="01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ook Antiqua" w:hAnsi="Book Antiqua" w:eastAsia="Book Antiqua" w:cs="Book Antiqu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orndale;Times New Roman" w:hAnsi="Thorndale;Times New Roman" w:eastAsia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eastAsia="Thorndale;Times New Roman" w:cs="Thorndale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eastAsia="Thorndale;Times New Roman" w:cs="Thorndale;Times New Roman"/>
    </w:rPr>
  </w:style>
  <w:style w:type="paragraph" w:styleId="TableContents">
    <w:name w:val="Table Contents"/>
    <w:basedOn w:val="Normal"/>
    <w:qFormat/>
    <w:pPr>
      <w:suppressLineNumbers/>
    </w:pPr>
    <w:rPr>
      <w:rFonts w:ascii="Nimbus Sans L;Arial" w:hAnsi="Nimbus Sans L;Arial" w:eastAsia="Nimbus Sans L;Arial" w:cs="Nimbus Sans L;Aria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le">
    <w:name w:val="Table"/>
    <w:basedOn w:val="Caption"/>
    <w:qFormat/>
    <w:pPr/>
    <w:rPr>
      <w:rFonts w:ascii="Nimbus Sans L;Arial" w:hAnsi="Nimbus Sans L;Arial" w:eastAsia="Nimbus Sans L;Arial" w:cs="Nimbus Sans L;Arial"/>
      <w:i w:val="false"/>
      <w:i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6:13:57Z</dcterms:created>
  <dc:creator>Lars Thuring</dc:creator>
  <dc:description/>
  <dc:language>en-US</dc:language>
  <cp:lastModifiedBy/>
  <cp:lastPrinted>2009-11-01T10:37:00Z</cp:lastPrinted>
  <dcterms:modified xsi:type="dcterms:W3CDTF">2009-11-01T09:29:40Z</dcterms:modified>
  <cp:revision>344</cp:revision>
  <dc:subject/>
  <dc:title/>
</cp:coreProperties>
</file>