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jc w:val="both"/>
        <w:rPr/>
      </w:pPr>
      <w:r>
        <w:rPr>
          <w:b/>
        </w:rPr>
        <w:t>F.7B In line 5, delete "enemy". {96} cut close on the left side to leave the Green bar and leave a little extra space at the right side to cover the old tex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nounced when </w:t>
      </w:r>
      <w:r>
        <w:rPr>
          <w:i/>
          <w:sz w:val="16"/>
          <w:szCs w:val="16"/>
        </w:rPr>
        <w:t>any</w:t>
      </w:r>
      <w:r>
        <w:rPr>
          <w:sz w:val="16"/>
          <w:szCs w:val="16"/>
        </w:rPr>
        <w:t xml:space="preserve"> ground unit enters, or successfully  Searches  [ A12.152 ], its  Location ) , simply remove it from play [ EXC: if an unmined hex is thusly discovered in a minefield laid out as per F.7A, mark that hex with a Dummy Minefield counter ].  A  dummy  minefield is  unaffected by a K/KIA  resulting  from  a bomb/OBA attack ( B28.62 ). The number that may appear  beneath  a  Dummy Minefield  counter depiction in a printed scenario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1.12 &amp; G1.3 Add ", or 'breaks' due to a KIA result (A7.301), " after "Reduction)" in G1.12 and after "MC" in G1.3. {96} leave a little extra space on the left and righ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1.12 </w:t>
      </w:r>
      <w:r>
        <w:rPr>
          <w:i/>
          <w:sz w:val="16"/>
          <w:szCs w:val="16"/>
        </w:rPr>
        <w:t xml:space="preserve">ATTACK BREAK: </w:t>
      </w:r>
      <w:r>
        <w:rPr>
          <w:sz w:val="16"/>
          <w:szCs w:val="16"/>
        </w:rPr>
        <w:t>Armed, non-berserk Japanese squad that fails an IFT/Collateral-Attack/Bombardment/FPF MC (but does not suffer Casualty Reduction, or ‘breaks’ due to a KIA result (A7.301), or suffers a dr “1” sniper attack is always affected in one of the following ways(1.121-.125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1.13 Add "WP MC" after "landing". {96}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1.13 </w:t>
      </w:r>
      <w:r>
        <w:rPr>
          <w:i/>
          <w:sz w:val="16"/>
          <w:szCs w:val="16"/>
        </w:rPr>
        <w:t xml:space="preserve">OTHER BREAK: </w:t>
      </w:r>
      <w:r>
        <w:rPr>
          <w:sz w:val="16"/>
          <w:szCs w:val="16"/>
        </w:rPr>
        <w:t xml:space="preserve">Armed, non-berserk Japanese squad that suffers a break result directly due to a cause </w:t>
      </w:r>
      <w:r>
        <w:rPr>
          <w:i/>
          <w:sz w:val="16"/>
          <w:szCs w:val="16"/>
        </w:rPr>
        <w:t xml:space="preserve">other than </w:t>
      </w:r>
      <w:r>
        <w:rPr>
          <w:sz w:val="16"/>
          <w:szCs w:val="16"/>
        </w:rPr>
        <w:t>those listed in 1.12 (e.g., due to its Bailing Out, voluntarily breaking, Wreck Check, para landing, WP MC, OVR Prevention MC, or Panji MC[9.31]) is always affected in ≥ one of the following ways (unless it suffers Casualty Reduction; 1.14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1.41 There are no Japanese 8-1 Leaders. {96}</w:t>
      </w:r>
    </w:p>
    <w:p>
      <w:pPr>
        <w:pStyle w:val="Normal"/>
        <w:jc w:val="both"/>
        <w:rPr>
          <w:b/>
          <w:b/>
        </w:rPr>
      </w:pPr>
      <w:r>
        <w:rPr>
          <w:b/>
        </w:rPr>
        <w:t>cut close on the left side and top and bottom, leave little on the right si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2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1.41 </w:t>
      </w:r>
      <w:r>
        <w:rPr>
          <w:i/>
          <w:sz w:val="16"/>
          <w:szCs w:val="16"/>
        </w:rPr>
        <w:t>LEADERS:</w:t>
      </w:r>
      <w:r>
        <w:rPr>
          <w:sz w:val="16"/>
          <w:szCs w:val="16"/>
        </w:rPr>
        <w:t xml:space="preserve">    The rank structure of unwounded Japanese leaders is  as follows (in descending order): 10-2, 10-1, 9-1,</w:t>
      </w:r>
      <w:r>
        <w:rPr/>
        <w:t xml:space="preserve"> </w:t>
      </w:r>
      <w:r>
        <w:rPr>
          <w:sz w:val="16"/>
          <w:szCs w:val="16"/>
        </w:rPr>
        <w:t xml:space="preserve">9-0, 8-0, 8+1.   A   Japanese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1.3 cut close to the top and bottom and cover all text to bottom of the EX: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aps/>
          <w:sz w:val="16"/>
          <w:szCs w:val="16"/>
        </w:rPr>
        <w:t xml:space="preserve">G1.3 </w:t>
      </w:r>
      <w:r>
        <w:rPr>
          <w:i/>
          <w:caps/>
          <w:sz w:val="16"/>
          <w:szCs w:val="16"/>
        </w:rPr>
        <w:t xml:space="preserve">CREWS: </w:t>
      </w:r>
      <w:r>
        <w:rPr>
          <w:caps/>
          <w:sz w:val="16"/>
          <w:szCs w:val="16"/>
        </w:rPr>
        <w:t>J</w:t>
      </w:r>
      <w:r>
        <w:rPr>
          <w:sz w:val="16"/>
          <w:szCs w:val="16"/>
        </w:rPr>
        <w:t xml:space="preserve">apanese infantry-crew counters have Full-and–Reduced Strength sides like Japanese squads counters (1.1). A Full-Strength Japanese infantry-crew that fails and IFT/Collateral-Attack/Bombardment/FPF MC, or 'breaks' due to a KIA result (A7.301),  or suffers a dr ‘1’ sniper attack is Step-Reduced in the came manner as a full-Strength Japanese squad (1.11-.121). A Reduced–Strength infantry-crew that suffers such a result is likewise Step-Reduced-but to a </w:t>
      </w:r>
      <w:r>
        <w:rPr>
          <w:i/>
          <w:sz w:val="16"/>
          <w:szCs w:val="16"/>
        </w:rPr>
        <w:t>broken</w:t>
      </w:r>
      <w:r>
        <w:rPr>
          <w:sz w:val="16"/>
          <w:szCs w:val="16"/>
        </w:rPr>
        <w:t xml:space="preserve"> vehicle-crew. A Full-or Reduced Strength infantry-crew that suffers a brake result as per 1.13(including breaking voluntarily) is exchanged for a broken vehicle-crew.[EXC to all: if it suffers Casualty Reduction; see 1.14.] No infantry-crew may Deploy, nor may vehicle crews Recombine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Japanese vehicle-crew breaks and rallies in the normal manner (A8.31, A10.3, A10.4, ect.; see also 1.14). A Japanese vehicle-crew counter that did not set-up/enter as an </w:t>
      </w:r>
      <w:r>
        <w:rPr>
          <w:i/>
          <w:sz w:val="16"/>
          <w:szCs w:val="16"/>
        </w:rPr>
        <w:t xml:space="preserve">Inherent </w:t>
      </w:r>
      <w:r>
        <w:rPr>
          <w:sz w:val="16"/>
          <w:szCs w:val="16"/>
        </w:rPr>
        <w:t xml:space="preserve">crew is considered an infantry-crew for purposes of A21.22; therefore, an Inherent Japanese vehicle-crew that becomes an onboard Personnel init should have its ID recorded on paper if A21.22 could come into effect during the scenario. Japanese </w:t>
      </w:r>
      <w:r>
        <w:rPr>
          <w:i/>
          <w:sz w:val="16"/>
          <w:szCs w:val="16"/>
        </w:rPr>
        <w:t xml:space="preserve">Inherent </w:t>
      </w:r>
      <w:r>
        <w:rPr>
          <w:sz w:val="16"/>
          <w:szCs w:val="16"/>
        </w:rPr>
        <w:t>crews function in the standard manner (D5, ect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14"/>
          <w:szCs w:val="14"/>
        </w:rPr>
        <w:t>EX:</w:t>
      </w:r>
      <w:r>
        <w:rPr>
          <w:sz w:val="14"/>
          <w:szCs w:val="14"/>
        </w:rPr>
        <w:t xml:space="preserve"> A2-2-8 crew undergoes a six-FP Small Arms attack that causes a 1MC on the IFT; if the Crew fails that MC it is flipped over to its 1-2-8 side. Had the crew been a 1-2-8 instead, failing that MC would have caused it to be exchanged for a broken (and DM) 1-2-7 crew (and if it subsequently rallied, this 1-2-7 would be considered an </w:t>
      </w:r>
      <w:r>
        <w:rPr>
          <w:i/>
          <w:sz w:val="14"/>
          <w:szCs w:val="14"/>
        </w:rPr>
        <w:t>infantry-</w:t>
      </w:r>
      <w:r>
        <w:rPr>
          <w:sz w:val="14"/>
          <w:szCs w:val="14"/>
        </w:rPr>
        <w:t>crew, not a vehicle-crew). [EXC. to all: If a crew rolls a Casualty MC it is eliminated; 1.14.] A 2-2-8 crew that suffers a dr ‘1’ sniper attack is flipped over to its 1-2-8 side. A 1-2-8 or 1-2-7 crew that suffers a dr ‘1’ sniper attack becomes a broken (and DM) 1-2-7 crew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4.1 At the end of the rule, add "AFV Riders are allowed in palm tree hexes." {96} Allow for extra space at the bott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Kindling and Spread numbers are “11”. AFV Riders are allowed in palm tree hex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G12.2 In line 5, add "(even at night)" after "entered". {96} cut close to the top and bottom and leave a little extra space at the right side to cover old tex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ocation entered (even at night). A LC may change its VCA only during its MPh, and must expand one MP per hexspine to do so [EXC: when changing VCA due to a Stun: 12.111]. A LC entering a Location that contains a Wreck/friendly-unit [EXC: SMC] </w:t>
      </w:r>
      <w:r>
        <w:rPr>
          <w:i/>
          <w:sz w:val="16"/>
          <w:szCs w:val="16"/>
        </w:rPr>
        <w:t>in the water</w:t>
      </w:r>
      <w:r>
        <w:rPr>
          <w:sz w:val="16"/>
          <w:szCs w:val="16"/>
        </w:rPr>
        <w:t xml:space="preserve"> must expend one extra MP for </w:t>
      </w:r>
      <w:r>
        <w:rPr>
          <w:i/>
          <w:sz w:val="16"/>
          <w:szCs w:val="16"/>
        </w:rPr>
        <w:t xml:space="preserve">each, </w:t>
      </w:r>
      <w:r>
        <w:rPr>
          <w:sz w:val="16"/>
          <w:szCs w:val="16"/>
        </w:rPr>
        <w:t xml:space="preserve">as part of that Location’s COT. LC so not expand Stop MP [EXC: when using Reverse movement (12.22) and/or adjacent to a pier (13.731)], but must expend a Start MP to un-Beach. A LC is considered non-Stopped unless it is Beach/immobilized (or has expended a Stop MP as per 13.731/D2.23: see aksi13.4421), and is considered Mobile (even if Stunned) unless it is immobilized/Aground. LC may use Platoon Movement during the MPh. like AFV </w:t>
      </w:r>
      <w:r>
        <w:rPr>
          <w:i/>
          <w:sz w:val="16"/>
          <w:szCs w:val="16"/>
        </w:rPr>
        <w:t xml:space="preserve">with </w:t>
      </w:r>
      <w:r>
        <w:rPr>
          <w:sz w:val="16"/>
          <w:szCs w:val="16"/>
        </w:rPr>
        <w:t>radio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12.211 MIRED: Change rule number to 12.2111 {96}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12.2111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MIRED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13.15 In line 3, change "14.251" to "14.261". {96} 13.15 cut close to top and long on the right side to cover old tex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bearing on rules 13.2, 13.41, 13.431, 13.442, 13.444 and 14.26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13.445 Change "unit" in line 6 to "target". {96} cut close to the top and bottom and leave a little space at the right side to cover old tex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Fire Lane ends in the first Ocean Location it enters. A dr 2 sniper attack vs. a target in an Ocean Location has no effect. A -1 drm applies to each Tetrahedron (14.51), and a +1 drm applies to each A_B mine, attack dr vs. a L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ake note you should first print on normal paper to determine if the font size is correct, on some printers the font size may become smaller.</w:t>
      </w:r>
    </w:p>
    <w:p>
      <w:pPr>
        <w:pStyle w:val="Normal"/>
        <w:ind w:left="-1440" w:right="-1434" w:hanging="0"/>
        <w:rPr/>
      </w:pPr>
      <w:r>
        <w:rPr/>
        <w:t xml:space="preserve"> </w:t>
      </w:r>
    </w:p>
    <w:sectPr>
      <w:type w:val="nextPage"/>
      <w:pgSz w:w="12240" w:h="15840"/>
      <w:pgMar w:left="1080" w:right="840" w:gutter="0" w:header="0" w:top="1440" w:footer="0" w:bottom="1440"/>
      <w:pgNumType w:fmt="decimal"/>
      <w:cols w:num="2" w:space="3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2:10:00Z</dcterms:created>
  <dc:creator>Daniel</dc:creator>
  <dc:description/>
  <cp:keywords/>
  <dc:language>en-US</dc:language>
  <cp:lastModifiedBy>Daniel</cp:lastModifiedBy>
  <cp:lastPrinted>2005-12-11T13:05:00Z</cp:lastPrinted>
  <dcterms:modified xsi:type="dcterms:W3CDTF">2006-12-27T13:08:00Z</dcterms:modified>
  <cp:revision>12</cp:revision>
  <dc:subject/>
  <dc:title>F</dc:title>
</cp:coreProperties>
</file>