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shd w:fill="D9D9D9" w:val="clear"/>
        <w:spacing w:before="0" w:after="0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D9D9D9" w:val="clear"/>
        <w:spacing w:before="0" w:after="0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D9D9D9" w:val="clear"/>
        <w:spacing w:before="0" w:after="0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D9D9D9" w:val="clear"/>
        <w:spacing w:before="0" w:after="0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D9D9D9" w:val="clear"/>
        <w:spacing w:before="0" w:after="0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D9D9D9" w:val="clear"/>
        <w:spacing w:before="0" w:after="0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  <w:lang w:val="en-US" w:eastAsia="en-US"/>
        </w:rPr>
        <w:drawing>
          <wp:inline distT="0" distB="0" distL="0" distR="0">
            <wp:extent cx="2133600" cy="15608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D9D9D9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D9D9D9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D9D9D9" w:val="clear"/>
        <w:spacing w:before="0" w:after="20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4:48:00Z</dcterms:created>
  <dc:creator>Robert Gamez</dc:creator>
  <dc:description/>
  <dc:language>en-US</dc:language>
  <cp:lastModifiedBy>Robert Gamez</cp:lastModifiedBy>
  <cp:lastPrinted>2009-07-25T18:12:00Z</cp:lastPrinted>
  <dcterms:modified xsi:type="dcterms:W3CDTF">2009-08-06T14:48:00Z</dcterms:modified>
  <cp:revision>2</cp:revision>
  <dc:subject/>
  <dc:title/>
</cp:coreProperties>
</file>