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0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2520"/>
      </w:tblGrid>
      <w:tr>
        <w:trPr>
          <w:trHeight w:val="675" w:hRule="exact"/>
        </w:trPr>
        <w:tc>
          <w:tcPr>
            <w:tcW w:w="25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Frenc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rmored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Utility Vehicle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Ital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1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st</w:t>
            </w:r>
            <w:r>
              <w:rPr>
                <w:rFonts w:cs="Aharoni" w:ascii="Batik Regular" w:hAnsi="Batik Regular"/>
                <w:sz w:val="16"/>
              </w:rPr>
              <w:t xml:space="preserve"> Line “Blackshirts”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3-4-6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5</w:t>
            </w:r>
            <w:r>
              <w:rPr>
                <w:rFonts w:cs="Aharoni" w:ascii="Batik Regular" w:hAnsi="Batik Regular"/>
                <w:sz w:val="16"/>
              </w:rPr>
              <w:t>, 1-3-6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4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Ital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1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st</w:t>
            </w:r>
            <w:r>
              <w:rPr>
                <w:rFonts w:cs="Aharoni" w:ascii="Batik Regular" w:hAnsi="Batik Regular"/>
                <w:sz w:val="16"/>
              </w:rPr>
              <w:t xml:space="preserve"> Line “Bersaglieri”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3-4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6</w:t>
            </w:r>
            <w:r>
              <w:rPr>
                <w:rFonts w:cs="Aharoni" w:ascii="Batik Regular" w:hAnsi="Batik Regular"/>
                <w:sz w:val="16"/>
              </w:rPr>
              <w:t>, 1-3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5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Ital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Elit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4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1</w:t>
            </w:r>
            <w:r>
              <w:rPr>
                <w:rFonts w:cs="Aharoni" w:ascii="Batik Regular" w:hAnsi="Batik Regular"/>
                <w:sz w:val="16"/>
              </w:rPr>
              <w:t>-4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haroni" w:ascii="Batik Regular" w:hAnsi="Batik Regular"/>
                <w:sz w:val="16"/>
              </w:rPr>
              <w:t>, 2-4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Ital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rmor Leaders &amp; Crew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2-2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6</w:t>
            </w:r>
            <w:r>
              <w:rPr>
                <w:rFonts w:cs="Aharoni" w:ascii="Batik Regular" w:hAnsi="Batik Regular"/>
                <w:sz w:val="16"/>
              </w:rPr>
              <w:t>, 1-2-6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5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Ital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Leaders, Heroes,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CX &amp; ?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Frenc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 xml:space="preserve">Armo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Leaders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Frenc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Crew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2-2-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haroni" w:ascii="Batik Regular" w:hAnsi="Batik Regular"/>
                <w:sz w:val="16"/>
              </w:rPr>
              <w:t>, 1-2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Frenc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Ordnan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A, ART, AT, INF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Frenc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Support Weapo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DC, INF, MG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Frenc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Gree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4-3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6</w:t>
            </w:r>
            <w:r>
              <w:rPr>
                <w:rFonts w:cs="Aharoni" w:ascii="Batik Regular" w:hAnsi="Batik Regular"/>
                <w:sz w:val="16"/>
              </w:rPr>
              <w:t>, 2-2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5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Frenc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1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st</w:t>
            </w:r>
            <w:r>
              <w:rPr>
                <w:rFonts w:cs="Aharoni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</w:rPr>
              <w:t>4-5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6</w:t>
            </w:r>
            <w:r>
              <w:rPr>
                <w:rFonts w:cs="Aharoni" w:ascii="Batik Regular" w:hAnsi="Batik Regular"/>
                <w:sz w:val="16"/>
              </w:rPr>
              <w:t>, 2-3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5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Frenc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Elit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</w:rPr>
              <w:t>4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1</w:t>
            </w:r>
            <w:r>
              <w:rPr>
                <w:rFonts w:cs="Aharoni" w:ascii="Batik Regular" w:hAnsi="Batik Regular"/>
                <w:sz w:val="16"/>
              </w:rPr>
              <w:t>-5-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haroni" w:ascii="Batik Regular" w:hAnsi="Batik Regular"/>
                <w:sz w:val="16"/>
              </w:rPr>
              <w:t>, 2-4-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Frenc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Leaders, Heroes,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CX &amp; ?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Utility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Vehicles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Ital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onscript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3-3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5</w:t>
            </w:r>
            <w:r>
              <w:rPr>
                <w:rFonts w:cs="Arial" w:ascii="Batik Regular" w:hAnsi="Batik Regular"/>
                <w:sz w:val="16"/>
              </w:rPr>
              <w:t>, 1-2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4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Ital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Support Weapo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DC, INF, MG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Ital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Ordnan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A, ART, AT, INF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Ital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Tank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ssault Gun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Ital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rmored Car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Truck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eaders, Heroe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rmored Leader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Enginee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3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3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3-3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Elite 1941-43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4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6</w:t>
            </w:r>
            <w:r>
              <w:rPr>
                <w:rFonts w:cs="Arial" w:ascii="Batik Regular" w:hAnsi="Batik Regular"/>
                <w:sz w:val="16"/>
              </w:rPr>
              <w:t>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2-4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Elite 1944-45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5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4</w:t>
            </w:r>
            <w:r>
              <w:rPr>
                <w:rFonts w:cs="Arial" w:ascii="Batik Regular" w:hAnsi="Batik Regular"/>
                <w:sz w:val="16"/>
              </w:rPr>
              <w:t>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2-3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1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st</w:t>
            </w:r>
            <w:r>
              <w:rPr>
                <w:rFonts w:cs="Arial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4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1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6</w:t>
            </w:r>
            <w:r>
              <w:rPr>
                <w:rFonts w:cs="Arial" w:ascii="Batik Regular" w:hAnsi="Batik Regular"/>
                <w:sz w:val="16"/>
              </w:rPr>
              <w:t>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rial" w:ascii="Batik Regular" w:hAnsi="Batik Regular"/>
                <w:sz w:val="16"/>
              </w:rPr>
              <w:t>, 2-4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2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nd</w:t>
            </w:r>
            <w:r>
              <w:rPr>
                <w:rFonts w:cs="Arial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4-</w:t>
            </w:r>
            <w:r>
              <w:rPr>
                <w:rFonts w:cs="Arial" w:ascii="Batik Regular" w:hAnsi="Batik Regular"/>
                <w:sz w:val="16"/>
                <w:u w:val="single"/>
              </w:rPr>
              <w:t>4</w:t>
            </w:r>
            <w:r>
              <w:rPr>
                <w:rFonts w:cs="Arial" w:ascii="Batik Regular" w:hAnsi="Batik Regular"/>
                <w:sz w:val="16"/>
              </w:rPr>
              <w:t>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rial" w:ascii="Batik Regular" w:hAnsi="Batik Regular"/>
                <w:sz w:val="16"/>
              </w:rPr>
              <w:t>, 2-3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onscript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4-</w:t>
            </w:r>
            <w:r>
              <w:rPr>
                <w:rFonts w:cs="Arial" w:ascii="Batik Regular" w:hAnsi="Batik Regular"/>
                <w:sz w:val="16"/>
                <w:u w:val="single"/>
              </w:rPr>
              <w:t>3</w:t>
            </w:r>
            <w:r>
              <w:rPr>
                <w:rFonts w:cs="Arial" w:ascii="Batik Regular" w:hAnsi="Batik Regular"/>
                <w:sz w:val="16"/>
              </w:rPr>
              <w:t>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5</w:t>
            </w:r>
            <w:r>
              <w:rPr>
                <w:rFonts w:cs="Arial" w:ascii="Batik Regular" w:hAnsi="Batik Regular"/>
                <w:sz w:val="16"/>
              </w:rPr>
              <w:t>, 2-3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4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rew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2-2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1-2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Ordnan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A, ART, AT, INF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X &amp; ?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upport Weapo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DC, INF, MG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ight Tan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zI, PzII, Pz38(t)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edium Tan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zIII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edium Tan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zIV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zV, PzVI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anthers, Tiger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ssault Gu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tuG, StuH, Elefant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Tank Destroye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arder, Nashorn, Hetze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Halftrac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PW250, 251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P Gu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Wespe, Hummel, Flak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Truck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Unarmed Vehicle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eaders, Heroe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athfinder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aratroope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3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4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3-3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Elit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3</w:t>
            </w:r>
            <w:r>
              <w:rPr>
                <w:rFonts w:cs="Arial" w:ascii="Batik Regular" w:hAnsi="Batik Regular"/>
                <w:sz w:val="16"/>
              </w:rPr>
              <w:t>-6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3-4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1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st</w:t>
            </w:r>
            <w:r>
              <w:rPr>
                <w:rFonts w:cs="Arial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3</w:t>
            </w:r>
            <w:r>
              <w:rPr>
                <w:rFonts w:cs="Arial" w:ascii="Batik Regular" w:hAnsi="Batik Regular"/>
                <w:sz w:val="16"/>
              </w:rPr>
              <w:t>-6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3-4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2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nd</w:t>
            </w:r>
            <w:r>
              <w:rPr>
                <w:rFonts w:cs="Arial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5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rial" w:ascii="Batik Regular" w:hAnsi="Batik Regular"/>
                <w:sz w:val="16"/>
              </w:rPr>
              <w:t>-4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rial" w:ascii="Batik Regular" w:hAnsi="Batik Regular"/>
                <w:sz w:val="16"/>
              </w:rPr>
              <w:t>, 2-3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ree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5</w:t>
            </w:r>
            <w:r>
              <w:rPr>
                <w:rFonts w:cs="Arial" w:ascii="Batik Regular" w:hAnsi="Batik Regular"/>
                <w:sz w:val="16"/>
              </w:rPr>
              <w:t>-3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rial" w:ascii="Batik Regular" w:hAnsi="Batik Regular"/>
                <w:sz w:val="16"/>
              </w:rPr>
              <w:t>, 2-2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arine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ate War 1945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3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6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3-4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arine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id War 1942-44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3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6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3-4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arine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BAR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5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5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2-3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arine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Early War 1941-42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4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rial" w:ascii="Batik Regular" w:hAnsi="Batik Regular"/>
                <w:sz w:val="16"/>
              </w:rPr>
              <w:t>-5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2-4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arine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rmor Leader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rews 2-2-8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hilippine Army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2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nd</w:t>
            </w:r>
            <w:r>
              <w:rPr>
                <w:rFonts w:cs="Arial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4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1</w:t>
            </w:r>
            <w:r>
              <w:rPr>
                <w:rFonts w:cs="Arial" w:ascii="Batik Regular" w:hAnsi="Batik Regular"/>
                <w:sz w:val="16"/>
              </w:rPr>
              <w:t>-4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rial" w:ascii="Batik Regular" w:hAnsi="Batik Regular"/>
                <w:sz w:val="16"/>
              </w:rPr>
              <w:t>, 2-3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hilippine Army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ree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3-3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6</w:t>
            </w:r>
            <w:r>
              <w:rPr>
                <w:rFonts w:cs="Arial" w:ascii="Batik Regular" w:hAnsi="Batik Regular"/>
                <w:sz w:val="16"/>
              </w:rPr>
              <w:t>, 1-2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5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rmored Car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Utility Vehicle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 xml:space="preserve">Amphibiou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Vehicle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 xml:space="preserve">Crew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2-2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1-2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X &amp; ?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Ordnan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A, ART, AA, INF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ight Tan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3, M5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herma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(all variations)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Tank Destroye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10 GMC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eaders, Heroe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ommissar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uard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6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2</w:t>
            </w:r>
            <w:r>
              <w:rPr>
                <w:rFonts w:cs="Arial" w:ascii="Batik Regular" w:hAnsi="Batik Regular"/>
                <w:sz w:val="16"/>
              </w:rPr>
              <w:t>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3-2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Elit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4-5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2-4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1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st</w:t>
            </w:r>
            <w:r>
              <w:rPr>
                <w:rFonts w:cs="Arial" w:ascii="Batik Regular" w:hAnsi="Batik Regular"/>
                <w:sz w:val="16"/>
              </w:rPr>
              <w:t xml:space="preserve"> Line Rifl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4-4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rial" w:ascii="Batik Regular" w:hAnsi="Batik Regular"/>
                <w:sz w:val="16"/>
              </w:rPr>
              <w:t>, 2-3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1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st</w:t>
            </w:r>
            <w:r>
              <w:rPr>
                <w:rFonts w:cs="Arial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5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2</w:t>
            </w:r>
            <w:r>
              <w:rPr>
                <w:rFonts w:cs="Arial" w:ascii="Batik Regular" w:hAnsi="Batik Regular"/>
                <w:sz w:val="16"/>
              </w:rPr>
              <w:t>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rial" w:ascii="Batik Regular" w:hAnsi="Batik Regular"/>
                <w:sz w:val="16"/>
              </w:rPr>
              <w:t>, 2-2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onscript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4-2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5</w:t>
            </w:r>
            <w:r>
              <w:rPr>
                <w:rFonts w:cs="Arial" w:ascii="Batik Regular" w:hAnsi="Batik Regular"/>
                <w:sz w:val="16"/>
              </w:rPr>
              <w:t>, 2-2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4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rew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2-2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1-2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upport Weapo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DC, INF, MG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Ordnan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A, ART, AT, INF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 xml:space="preserve">Armo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Leader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CX &amp; ?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Tankette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T-37, T-50, T-70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Light Tan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T-28, BT-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T-34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(all variations)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Heavy Tan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KV-1, JS-II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Russi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ssault Guns &amp; TD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SU-100, JSU-152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upport Weapo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DC, INF, MG, MTR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meric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Halftrack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erm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rmored Ca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SW221, PSW222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</w:tbl>
    <w:p>
      <w:pPr>
        <w:pStyle w:val="Normal"/>
        <w:spacing w:before="0" w:after="200"/>
        <w:ind w:left="144" w:right="144" w:hanging="0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432" w:right="432" w:gutter="0" w:header="0" w:top="720" w:footer="0" w:bottom="340"/>
      <w:pgNumType w:fmt="decimal"/>
      <w:cols w:num="4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7:49:00Z</dcterms:created>
  <dc:creator>Robert Gamez</dc:creator>
  <dc:description/>
  <cp:keywords/>
  <dc:language>en-US</dc:language>
  <cp:lastModifiedBy>Robert Gamez</cp:lastModifiedBy>
  <cp:lastPrinted>2009-07-25T13:50:00Z</cp:lastPrinted>
  <dcterms:modified xsi:type="dcterms:W3CDTF">2009-07-26T18:05:00Z</dcterms:modified>
  <cp:revision>8</cp:revision>
  <dc:subject/>
  <dc:title/>
</cp:coreProperties>
</file>