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2520"/>
      </w:tblGrid>
      <w:tr>
        <w:trPr>
          <w:trHeight w:val="675" w:hRule="exact"/>
        </w:trPr>
        <w:tc>
          <w:tcPr>
            <w:tcW w:w="25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, Heroe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 Lead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ngine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u w:val="single"/>
              </w:rPr>
              <w:t>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3</w:t>
            </w:r>
            <w:r>
              <w:rPr>
                <w:rFonts w:cs="Aharoni" w:ascii="Batik Regular" w:hAnsi="Batik Regular"/>
                <w:sz w:val="16"/>
              </w:rPr>
              <w:t>-</w:t>
            </w:r>
            <w:r>
              <w:rPr>
                <w:rFonts w:cs="Aharoni" w:ascii="Batik Regular" w:hAnsi="Batik Regular"/>
                <w:sz w:val="16"/>
                <w:u w:val="single"/>
              </w:rPr>
              <w:t>3</w:t>
            </w:r>
            <w:r>
              <w:rPr>
                <w:rFonts w:cs="Aharoni" w:ascii="Batik Regular" w:hAnsi="Batik Regular"/>
                <w:sz w:val="16"/>
              </w:rPr>
              <w:t>-</w:t>
            </w:r>
            <w:r>
              <w:rPr>
                <w:rFonts w:cs="Aharoni" w:ascii="Batik Regular" w:hAnsi="Batik Regular"/>
                <w:sz w:val="16"/>
                <w:u w:val="single"/>
              </w:rPr>
              <w:t>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haroni" w:ascii="Batik Regular" w:hAnsi="Batik Regular"/>
                <w:sz w:val="16"/>
              </w:rPr>
              <w:t>, 3-3-</w:t>
            </w:r>
            <w:r>
              <w:rPr>
                <w:rFonts w:cs="Aharoni" w:ascii="Batik Regular" w:hAnsi="Batik Regular"/>
                <w:sz w:val="16"/>
                <w:u w:val="single"/>
              </w:rPr>
              <w:t>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quad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</w:rPr>
              <w:t>6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haroni" w:ascii="Batik Regular" w:hAnsi="Batik Regular"/>
                <w:sz w:val="16"/>
              </w:rPr>
              <w:t>-</w:t>
            </w:r>
            <w:r>
              <w:rPr>
                <w:rFonts w:cs="Aharoni" w:ascii="Batik Regular" w:hAnsi="Batik Regular"/>
                <w:sz w:val="16"/>
                <w:u w:val="single"/>
              </w:rPr>
              <w:t>5</w:t>
            </w:r>
            <w:r>
              <w:rPr>
                <w:rFonts w:cs="Aharoni" w:ascii="Batik Regular" w:hAnsi="Batik Regular"/>
                <w:sz w:val="16"/>
              </w:rPr>
              <w:t>-</w:t>
            </w:r>
            <w:r>
              <w:rPr>
                <w:rFonts w:cs="Aharoni" w:ascii="Batik Regular" w:hAnsi="Batik Regular"/>
                <w:sz w:val="16"/>
                <w:u w:val="single"/>
              </w:rPr>
              <w:t>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9</w:t>
            </w:r>
            <w:r>
              <w:rPr>
                <w:rFonts w:cs="Aharoni" w:ascii="Batik Regular" w:hAnsi="Batik Regular"/>
                <w:sz w:val="16"/>
              </w:rPr>
              <w:t>, 3-4-</w:t>
            </w:r>
            <w:r>
              <w:rPr>
                <w:rFonts w:cs="Aharoni" w:ascii="Batik Regular" w:hAnsi="Batik Regular"/>
                <w:sz w:val="16"/>
                <w:u w:val="single"/>
              </w:rPr>
              <w:t>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lite 1944-45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u w:val="single"/>
              </w:rPr>
              <w:t>5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haroni" w:ascii="Batik Regular" w:hAnsi="Batik Regular"/>
                <w:sz w:val="16"/>
              </w:rPr>
              <w:t>-</w:t>
            </w:r>
            <w:r>
              <w:rPr>
                <w:rFonts w:cs="Aharoni" w:ascii="Batik Regular" w:hAnsi="Batik Regular"/>
                <w:sz w:val="16"/>
                <w:u w:val="single"/>
              </w:rPr>
              <w:t>4</w:t>
            </w:r>
            <w:r>
              <w:rPr>
                <w:rFonts w:cs="Aharoni" w:ascii="Batik Regular" w:hAnsi="Batik Regular"/>
                <w:sz w:val="16"/>
              </w:rPr>
              <w:t>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haroni" w:ascii="Batik Regular" w:hAnsi="Batik Regular"/>
                <w:sz w:val="16"/>
              </w:rPr>
              <w:t>, 2-3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lite 1941-43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</w:rPr>
              <w:t>4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haroni" w:ascii="Batik Regular" w:hAnsi="Batik Regular"/>
                <w:sz w:val="16"/>
              </w:rPr>
              <w:t>-</w:t>
            </w:r>
            <w:r>
              <w:rPr>
                <w:rFonts w:cs="Aharoni" w:ascii="Batik Regular" w:hAnsi="Batik Regular"/>
                <w:sz w:val="16"/>
                <w:u w:val="single"/>
              </w:rPr>
              <w:t>6</w:t>
            </w:r>
            <w:r>
              <w:rPr>
                <w:rFonts w:cs="Aharoni" w:ascii="Batik Regular" w:hAnsi="Batik Regular"/>
                <w:sz w:val="16"/>
              </w:rPr>
              <w:t>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haroni" w:ascii="Batik Regular" w:hAnsi="Batik Regular"/>
                <w:sz w:val="16"/>
              </w:rPr>
              <w:t>, 2-4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2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nd</w:t>
            </w:r>
            <w:r>
              <w:rPr>
                <w:rFonts w:cs="Aharoni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-</w:t>
            </w:r>
            <w:r>
              <w:rPr>
                <w:rFonts w:cs="Aharoni" w:ascii="Batik Regular" w:hAnsi="Batik Regular"/>
                <w:sz w:val="16"/>
                <w:u w:val="single"/>
              </w:rPr>
              <w:t>4</w:t>
            </w:r>
            <w:r>
              <w:rPr>
                <w:rFonts w:cs="Aharoni" w:ascii="Batik Regular" w:hAnsi="Batik Regular"/>
                <w:sz w:val="16"/>
              </w:rPr>
              <w:t>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haroni" w:ascii="Batik Regular" w:hAnsi="Batik Regular"/>
                <w:sz w:val="16"/>
              </w:rPr>
              <w:t>, 2-3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rew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2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1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edium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III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edium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IV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zV, PzVI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nther, Tige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Halftrac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PW250, 251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ruck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Unarmed Vehicle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Tank Destroy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der, Nashorn, Hetze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ed Ca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PSW222, PSW221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, TH Heroe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rmor Lead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 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 xml:space="preserve">-4-8, </w:t>
            </w:r>
            <w:r>
              <w:rPr>
                <w:rFonts w:cs="Arial" w:ascii="Batik Regular" w:hAnsi="Batik Regular"/>
                <w:sz w:val="16"/>
                <w:highlight w:val="red"/>
              </w:rPr>
              <w:t>3</w:t>
            </w:r>
            <w:r>
              <w:rPr>
                <w:rFonts w:cs="Arial" w:ascii="Batik Regular" w:hAnsi="Batik Regular"/>
                <w:sz w:val="16"/>
                <w:highlight w:val="red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  <w:highlight w:val="red"/>
              </w:rPr>
              <w:t>-4-8</w:t>
            </w:r>
            <w:r>
              <w:rPr>
                <w:rFonts w:cs="Arial" w:ascii="Batik Regular" w:hAnsi="Batik Regular"/>
                <w:sz w:val="16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3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Japanese 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1</w:t>
            </w:r>
            <w:r>
              <w:rPr>
                <w:rFonts w:cs="Arial" w:ascii="Batik Regular" w:hAnsi="Batik Regular"/>
                <w:sz w:val="16"/>
              </w:rPr>
              <w:t xml:space="preserve">-4-7, </w:t>
            </w:r>
            <w:r>
              <w:rPr>
                <w:rFonts w:cs="Arial" w:ascii="Batik Regular" w:hAnsi="Batik Regular"/>
                <w:sz w:val="16"/>
                <w:highlight w:val="red"/>
              </w:rPr>
              <w:t>3</w:t>
            </w:r>
            <w:r>
              <w:rPr>
                <w:rFonts w:cs="Arial" w:ascii="Batik Regular" w:hAnsi="Batik Regular"/>
                <w:sz w:val="16"/>
                <w:highlight w:val="red"/>
                <w:vertAlign w:val="superscript"/>
              </w:rPr>
              <w:t>1</w:t>
            </w:r>
            <w:r>
              <w:rPr>
                <w:rFonts w:cs="Arial" w:ascii="Batik Regular" w:hAnsi="Batik Regular"/>
                <w:sz w:val="16"/>
                <w:highlight w:val="red"/>
              </w:rPr>
              <w:t>-4-7</w:t>
            </w:r>
            <w:r>
              <w:rPr>
                <w:rFonts w:cs="Arial" w:ascii="Batik Regular" w:hAnsi="Batik Regular"/>
                <w:sz w:val="16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Japanese 2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nd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 xml:space="preserve">3-4-7, </w:t>
            </w:r>
            <w:r>
              <w:rPr>
                <w:rFonts w:cs="Arial" w:ascii="Batik Regular" w:hAnsi="Batik Regular"/>
                <w:sz w:val="16"/>
                <w:highlight w:val="red"/>
              </w:rPr>
              <w:t>2-3-7</w:t>
            </w:r>
            <w:r>
              <w:rPr>
                <w:rFonts w:cs="Arial" w:ascii="Batik Regular" w:hAnsi="Batik Regular"/>
                <w:sz w:val="16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1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 Conscript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 xml:space="preserve">3-3-6, </w:t>
            </w:r>
            <w:r>
              <w:rPr>
                <w:rFonts w:cs="Arial" w:ascii="Batik Regular" w:hAnsi="Batik Regular"/>
                <w:sz w:val="16"/>
                <w:highlight w:val="red"/>
              </w:rPr>
              <w:t>2-2-6</w:t>
            </w:r>
            <w:r>
              <w:rPr>
                <w:rFonts w:cs="Arial" w:ascii="Batik Regular" w:hAnsi="Batik Regular"/>
                <w:sz w:val="16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1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 Crew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 xml:space="preserve">2-2-8, </w:t>
            </w:r>
            <w:r>
              <w:rPr>
                <w:rFonts w:cs="Arial" w:ascii="Batik Regular" w:hAnsi="Batik Regular"/>
                <w:sz w:val="16"/>
                <w:highlight w:val="red"/>
              </w:rPr>
              <w:t>1-2-8</w:t>
            </w:r>
            <w:r>
              <w:rPr>
                <w:rFonts w:cs="Arial" w:ascii="Batik Regular" w:hAnsi="Batik Regular"/>
                <w:sz w:val="16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1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T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RT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INF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rmored Car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Utility Vehicl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Japa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andin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raf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Allied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andin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raf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ea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andin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Mark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Hero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 (US trained)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5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4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1</w:t>
            </w:r>
            <w:r>
              <w:rPr>
                <w:rFonts w:cs="Arial" w:ascii="Batik Regular" w:hAnsi="Batik Regular"/>
                <w:sz w:val="16"/>
              </w:rPr>
              <w:t>-4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2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3-3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rial" w:ascii="Batik Regular" w:hAnsi="Batik Regular"/>
                <w:sz w:val="16"/>
              </w:rPr>
              <w:t>, 1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onscript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3-3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  <w:r>
              <w:rPr>
                <w:rFonts w:cs="Arial" w:ascii="Batik Regular" w:hAnsi="Batik Regular"/>
                <w:sz w:val="16"/>
              </w:rPr>
              <w:t>, 1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4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 xml:space="preserve">Crew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rial" w:ascii="Batik Regular" w:hAnsi="Batik Regular"/>
                <w:sz w:val="16"/>
              </w:rPr>
              <w:t>, 1-2-6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 xml:space="preserve">Armo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eader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Vehicles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rtisa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Red 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</w:t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rtisan Red Chine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onscript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3-3-</w:t>
            </w:r>
            <w:r>
              <w:rPr>
                <w:rFonts w:cs="Arial" w:ascii="Batik Regular" w:hAnsi="Batik Regular"/>
                <w:sz w:val="16"/>
                <w:u w:val="single"/>
              </w:rPr>
              <w:t>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rial" w:ascii="Batik Regular" w:hAnsi="Batik Regular"/>
                <w:sz w:val="16"/>
              </w:rPr>
              <w:t>, 1-2-</w:t>
            </w:r>
            <w:r>
              <w:rPr>
                <w:rFonts w:cs="Arial" w:ascii="Batik Regular" w:hAnsi="Batik Regular"/>
                <w:sz w:val="16"/>
                <w:u w:val="single"/>
              </w:rPr>
              <w:t>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Finn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</w:t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Finn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Elite (Sissi)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3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Finn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rial" w:ascii="Batik Regular" w:hAnsi="Batik Regular"/>
                <w:sz w:val="16"/>
              </w:rPr>
              <w:t>1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rial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4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Finn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Gree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5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3</w:t>
            </w:r>
            <w:r>
              <w:rPr>
                <w:rFonts w:cs="Arial" w:ascii="Batik Regular" w:hAnsi="Batik Regular"/>
                <w:sz w:val="16"/>
              </w:rPr>
              <w:t>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2-3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Leader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Hero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ratroop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3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l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haroni" w:ascii="Batik Regular" w:hAnsi="Batik Regular"/>
                <w:sz w:val="16"/>
              </w:rPr>
              <w:t>-5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haroni" w:ascii="Batik Regular" w:hAnsi="Batik Regular"/>
                <w:sz w:val="16"/>
              </w:rPr>
              <w:t>, 2-4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1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st</w:t>
            </w:r>
            <w:r>
              <w:rPr>
                <w:rFonts w:cs="Aharoni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haroni" w:ascii="Batik Regular" w:hAnsi="Batik Regular"/>
                <w:sz w:val="16"/>
              </w:rPr>
              <w:t>-5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haroni" w:ascii="Batik Regular" w:hAnsi="Batik Regular"/>
                <w:sz w:val="16"/>
              </w:rPr>
              <w:t>, 2-4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2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nd</w:t>
            </w:r>
            <w:r>
              <w:rPr>
                <w:rFonts w:cs="Aharoni" w:ascii="Batik Regular" w:hAnsi="Batik Regular"/>
                <w:sz w:val="16"/>
              </w:rPr>
              <w:t xml:space="preserve"> Lin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-4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7</w:t>
            </w:r>
            <w:r>
              <w:rPr>
                <w:rFonts w:cs="Aharoni" w:ascii="Batik Regular" w:hAnsi="Batik Regular"/>
                <w:sz w:val="16"/>
              </w:rPr>
              <w:t>, 2-3-7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Gree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-3-6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6</w:t>
            </w:r>
            <w:r>
              <w:rPr>
                <w:rFonts w:cs="Aharoni" w:ascii="Batik Regular" w:hAnsi="Batik Regular"/>
                <w:sz w:val="16"/>
              </w:rPr>
              <w:t>, 2-2-6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5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Support Weapo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DC, INF, MG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Ordnan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A, ART, AT, INF, MTR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 xml:space="preserve">Crew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2-2-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1-2-7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CX &amp; ?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Medium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rusader, Cromwe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end-Lea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herman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Heavy Tan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hurchi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ight Tanks, Trucks &amp;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Halftrack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cout &amp; Armored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a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SPA &amp; TD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ishop, Priest, Deaco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rmored Personne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Carri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Amphibiou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Vehicle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 xml:space="preserve">Armo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Leader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ratroopers (ABTF)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3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</w:rPr>
              <w:t>Paratroopers (Pegasus)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rial"/>
                <w:sz w:val="16"/>
              </w:rPr>
            </w:pPr>
            <w:r>
              <w:rPr>
                <w:rFonts w:cs="Arial" w:ascii="Batik Regular" w:hAnsi="Batik Regular"/>
                <w:sz w:val="16"/>
                <w:u w:val="single"/>
              </w:rPr>
              <w:t>6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4</w:t>
            </w:r>
            <w:r>
              <w:rPr>
                <w:rFonts w:cs="Arial" w:ascii="Batik Regular" w:hAnsi="Batik Regular"/>
                <w:sz w:val="16"/>
              </w:rPr>
              <w:t>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rial" w:ascii="Batik Regular" w:hAnsi="Batik Regular"/>
                <w:sz w:val="16"/>
              </w:rPr>
              <w:t>, 3-3-</w:t>
            </w:r>
            <w:r>
              <w:rPr>
                <w:rFonts w:cs="Arial" w:ascii="Batik Regular" w:hAnsi="Batik Regular"/>
                <w:sz w:val="16"/>
                <w:u w:val="single"/>
              </w:rPr>
              <w:t>8</w:t>
            </w:r>
            <w:r>
              <w:rPr>
                <w:rFonts w:cs="Arial" w:ascii="Batik Regular" w:hAnsi="Batik Regular"/>
                <w:sz w:val="16"/>
                <w:vertAlign w:val="superscript"/>
              </w:rPr>
              <w:t>7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00"/>
              <w:ind w:left="144" w:right="14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Britis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</w:rPr>
            </w:pPr>
            <w:r>
              <w:rPr>
                <w:rFonts w:cs="Aharoni" w:ascii="Batik Regular" w:hAnsi="Batik Regular"/>
                <w:sz w:val="16"/>
              </w:rPr>
              <w:t>Elite (Pegasus)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/>
            </w:pPr>
            <w:r>
              <w:rPr>
                <w:rFonts w:cs="Aharoni" w:ascii="Batik Regular" w:hAnsi="Batik Regular"/>
                <w:sz w:val="16"/>
              </w:rPr>
              <w:t>4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2</w:t>
            </w:r>
            <w:r>
              <w:rPr>
                <w:rFonts w:cs="Aharoni" w:ascii="Batik Regular" w:hAnsi="Batik Regular"/>
                <w:sz w:val="16"/>
              </w:rPr>
              <w:t>-5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  <w:r>
              <w:rPr>
                <w:rFonts w:cs="Aharoni" w:ascii="Batik Regular" w:hAnsi="Batik Regular"/>
                <w:sz w:val="16"/>
              </w:rPr>
              <w:t>, 2-4-8</w:t>
            </w:r>
            <w:r>
              <w:rPr>
                <w:rFonts w:cs="Aharoni" w:ascii="Batik Regular" w:hAnsi="Batik Regular"/>
                <w:sz w:val="16"/>
                <w:vertAlign w:val="superscript"/>
              </w:rPr>
              <w:t>8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Batik Regular" w:hAnsi="Batik Regular" w:cs="Aharoni"/>
                <w:sz w:val="16"/>
                <w:vertAlign w:val="superscript"/>
              </w:rPr>
            </w:pPr>
            <w:r>
              <w:rPr>
                <w:rFonts w:cs="Aharoni" w:ascii="Batik Regular" w:hAnsi="Batik Regular"/>
                <w:sz w:val="16"/>
                <w:vertAlign w:val="superscript"/>
              </w:rPr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200"/>
              <w:ind w:left="144" w:right="144" w:hanging="0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200"/>
              <w:ind w:left="144" w:right="144" w:hanging="0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252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432" w:right="432" w:gutter="0" w:header="0" w:top="720" w:footer="0" w:bottom="340"/>
      <w:pgNumType w:fmt="decimal"/>
      <w:cols w:num="4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8:12:00Z</dcterms:created>
  <dc:creator>Robert Gamez</dc:creator>
  <dc:description/>
  <dc:language>en-US</dc:language>
  <cp:lastModifiedBy>Robert Gamez</cp:lastModifiedBy>
  <cp:lastPrinted>2009-07-25T13:50:00Z</cp:lastPrinted>
  <dcterms:modified xsi:type="dcterms:W3CDTF">2009-07-25T19:03:00Z</dcterms:modified>
  <cp:revision>5</cp:revision>
  <dc:subject/>
  <dc:title/>
</cp:coreProperties>
</file>